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kern w:val="2"/>
                <w:sz w:val="24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4"/>
                <w:szCs w:val="24"/>
                <w:lang w:val="it-IT"/>
              </w:rPr>
              <w:t>Maria Grazia Benig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kern w:val="2"/>
                <w:sz w:val="24"/>
                <w:lang w:val="it-IT"/>
              </w:rPr>
            </w:pPr>
            <w:r>
              <w:rPr>
                <w:b/>
                <w:bCs/>
                <w:color w:val="0000FF"/>
                <w:kern w:val="2"/>
                <w:sz w:val="24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Azienda USL Toscana Nord Ovest - </w:t>
            </w:r>
            <w:r>
              <w:rPr>
                <w:i/>
                <w:lang w:val="it-IT"/>
              </w:rPr>
              <w:t xml:space="preserve">Livorno, viale Alfieri 30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lang w:val="it-IT"/>
              </w:rPr>
              <w:t>0586-223123</w:t>
            </w: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335778275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riagrazia.benig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01/04/2016 ad oggi Posizione Organizzativa Coordinamento Infermieristico 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Territoriale Livorno Azienda ASL Toscana Nord Ovest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Novembre 2016 - Componente sottocommissione 2 per espletamento prova orale Concorso pubblico unificato per l’assunzione a tempo indeterminato di n.1 Collaboratore Professionale Sanitario - Infermiere 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06/05/2015 - 16/09/2015 Gruppo di lavoro interdisciplinare aziendale per i processi di accoglienza e front office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16"/>
                <w:lang w:val="it-IT"/>
              </w:rPr>
            </w:pPr>
            <w:r>
              <w:rPr>
                <w:b/>
                <w:bCs/>
                <w:kern w:val="2"/>
                <w:sz w:val="16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/>
            </w:pPr>
            <w:r>
              <w:rPr>
                <w:b/>
                <w:bCs/>
                <w:kern w:val="2"/>
                <w:sz w:val="20"/>
                <w:lang w:val="it-IT"/>
              </w:rPr>
              <w:t>01/09/2014 - 31/03/2016 Coordinatore personale infermieristico e di support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ambito Cure Primarie -  CSS Colle/Nord/Sud Est/Centro - Prevenzione nella Zona Livornese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29/06/2012 - 15/05/2016 Assistente del DEC del contratto di servizio “Call Center e Front/Back Office)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01/06/2011 - 28/02/2015 collaborazione in quota parte in ACOT (Agenzia Continuità Ospedale Territorio)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01/12/2010 - 31/08/2014 Coordinamento a scavalco Ospedale di Comunità di Livorno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07/07/2008 - 31/08/2014 Coordinamento Infermieristico Poliambulatorio (oggi CSS Livorno Centro)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02/07/2007 - 06/07/2008 ff di Coordinamento Infermieristico Poliambulatorio ASL 6 Livorno 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Settembre 2003 - 01/07/2007 Infermiere presso Poliambulatorio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/>
            </w:pPr>
            <w:r>
              <w:rPr>
                <w:b/>
                <w:bCs/>
                <w:kern w:val="2"/>
                <w:sz w:val="20"/>
                <w:lang w:val="it-IT"/>
              </w:rPr>
              <w:t>Novembre 1995 - Aprile 2003 Infermiere presso U.O. Radioterapia sezione Bunker e DH divenuta successivamente Sezione aggregata di Oncologia Medica DH ed in seguito U.O. Oncologia Medica DH ASL 6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Settembre 1982 - Ottobre 1995 Infermiere presso U.O. Ostetricia e Ginecologia USL 13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09/09/1981 - settembre 1982 Infermiere servizio Disponibilità presso Presidio Ospedaliero USL 13 Livorno, di cui 3 mesi presso U.O. Chirurgia Pediatrica USL 13 Livorno</w:t>
            </w:r>
          </w:p>
          <w:p>
            <w:pPr>
              <w:pStyle w:val="ECVSubSectionHeading"/>
              <w:tabs>
                <w:tab w:val="clear" w:pos="709"/>
                <w:tab w:val="left" w:pos="1785" w:leader="none"/>
              </w:tabs>
              <w:rPr>
                <w:bCs/>
                <w:kern w:val="2"/>
                <w:sz w:val="20"/>
                <w:lang w:val="it-IT"/>
              </w:rPr>
            </w:pPr>
            <w:r>
              <w:rPr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 xml:space="preserve">2010 - Animatore/Analista facilitatore della funzione di Front Office (corso Area Vasta presso ASL 12 Viareggio) 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1991 - Certificato di Abilitazione a Funzioni Direttive nell’Assistenza Infermieristica conseguito presso Scuola Infermieri Professionali USL 13 Livorno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1987 - Diploma “Ragioniere e Perito Commerciale” conseguito presso Istituto Tecnico Commerciale A. Vespucci di Livorno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1981 - Diploma di Infermiere Professionale conseguito presso Scuola Infermieri Professionali USL 13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2017 -Formas edizione ex Usl Livorno “Assistenza domiciliare alle persone con grave disabilità: bisogni delle persone e nuovi impegni per il team assistenziale”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2014 - Formas “Assistere nel presente in Regione Toscana 2014”  Sessione                                               “Micromiglioramenti e personalizzazione: Strategie operative”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2014 - Rischio Clinico: “la prevenzione degli eventi avversi nell’attività ambulatoriale”</w:t>
            </w:r>
          </w:p>
          <w:p>
            <w:pPr>
              <w:pStyle w:val="ECVOrganisationDetails"/>
              <w:rPr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 xml:space="preserve">          </w:t>
            </w: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- L’assistenza territoriale e gli eventi avversi</w:t>
            </w:r>
          </w:p>
          <w:p>
            <w:pPr>
              <w:pStyle w:val="ECVOrganisationDetails"/>
              <w:rPr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 xml:space="preserve">          </w:t>
            </w: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- Rischio Clinico e gestione degli eventi sentinella</w:t>
            </w:r>
          </w:p>
          <w:p>
            <w:pPr>
              <w:pStyle w:val="ECVOrganisationDetails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2013 - Ulcere da pressione e Risk management</w:t>
            </w:r>
          </w:p>
          <w:p>
            <w:pPr>
              <w:pStyle w:val="ECVOrganisationDetails"/>
              <w:rPr>
                <w:b/>
                <w:b/>
                <w:bCs/>
                <w:color w:val="0E4194"/>
                <w:kern w:val="2"/>
                <w:sz w:val="20"/>
                <w:szCs w:val="24"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 xml:space="preserve">         </w:t>
            </w:r>
            <w:r>
              <w:rPr>
                <w:rFonts w:eastAsia="SimSun;Arial Unicode MS" w:cs="Mangal"/>
                <w:b/>
                <w:bCs/>
                <w:color w:val="0E4194"/>
                <w:kern w:val="2"/>
                <w:sz w:val="20"/>
                <w:szCs w:val="24"/>
                <w:lang w:val="it-IT"/>
              </w:rPr>
              <w:t>- La S.T.U.: Scheda terapeutica Unica</w:t>
            </w:r>
          </w:p>
          <w:p>
            <w:pPr>
              <w:pStyle w:val="ECVOrganisationDetails"/>
              <w:spacing w:before="57" w:after="85"/>
              <w:rPr>
                <w:rFonts w:eastAsia="SimSun;Arial Unicode MS" w:cs="Mangal"/>
                <w:b/>
                <w:b/>
                <w:bCs/>
                <w:color w:val="0E4194"/>
                <w:kern w:val="2"/>
                <w:sz w:val="22"/>
                <w:szCs w:val="24"/>
                <w:lang w:val="it-IT"/>
              </w:rPr>
            </w:pPr>
            <w:r>
              <w:rPr>
                <w:rFonts w:eastAsia="SimSun;Arial Unicode MS" w:cs="Mangal"/>
                <w:b/>
                <w:bCs/>
                <w:color w:val="0E4194"/>
                <w:kern w:val="2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Relazionali - Buone capacità di ascolto, comprensione e soluzione delle problematiche.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rFonts w:eastAsia="Arial"/>
                <w:b/>
                <w:bCs/>
                <w:kern w:val="2"/>
                <w:sz w:val="20"/>
                <w:lang w:val="it-IT"/>
              </w:rPr>
              <w:t xml:space="preserve">                       </w:t>
            </w:r>
            <w:r>
              <w:rPr>
                <w:b/>
                <w:bCs/>
                <w:kern w:val="2"/>
                <w:sz w:val="20"/>
                <w:lang w:val="it-IT"/>
              </w:rPr>
              <w:t>Buone capacità di comunicazione e di mediazione.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>Organizzative - Buone capacità di coordinamento e gestione delle risorse umane. Buone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kern w:val="2"/>
                <w:sz w:val="20"/>
                <w:lang w:val="it-IT"/>
              </w:rPr>
              <w:t xml:space="preserve">                            </w:t>
            </w:r>
            <w:r>
              <w:rPr>
                <w:b/>
                <w:bCs/>
                <w:kern w:val="2"/>
                <w:sz w:val="20"/>
                <w:lang w:val="it-IT"/>
              </w:rPr>
              <w:t xml:space="preserve">capacità di lavorare in autonomia,  in gruppo e in emergenza/stress. 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kern w:val="2"/>
                <w:sz w:val="20"/>
                <w:lang w:val="it-IT"/>
              </w:rPr>
              <w:t xml:space="preserve">                            </w:t>
            </w:r>
            <w:r>
              <w:rPr>
                <w:b/>
                <w:bCs/>
                <w:kern w:val="2"/>
                <w:sz w:val="20"/>
                <w:lang w:val="it-IT"/>
              </w:rPr>
              <w:t>Inclinazione all’innovazione e alla progettualità.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kern w:val="2"/>
                <w:sz w:val="20"/>
                <w:lang w:val="it-IT"/>
              </w:rPr>
              <w:t>Tecnico/Informatiche - Buona capacità amministrativa. Buona conoscenza applicativi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rFonts w:eastAsia="Arial"/>
                <w:b/>
                <w:bCs/>
                <w:kern w:val="2"/>
                <w:sz w:val="20"/>
                <w:lang w:val="it-IT"/>
              </w:rPr>
              <w:t xml:space="preserve">                                         </w:t>
            </w:r>
            <w:r>
              <w:rPr>
                <w:b/>
                <w:bCs/>
                <w:kern w:val="2"/>
                <w:sz w:val="20"/>
                <w:lang w:val="it-IT"/>
              </w:rPr>
              <w:t xml:space="preserve">pacchettoOffice (Excel, Word, Power Point). Buona capacità di 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rFonts w:eastAsia="Arial"/>
                <w:b/>
                <w:bCs/>
                <w:kern w:val="2"/>
                <w:sz w:val="20"/>
                <w:lang w:val="it-IT"/>
              </w:rPr>
              <w:t xml:space="preserve">                                         </w:t>
            </w:r>
            <w:r>
              <w:rPr>
                <w:b/>
                <w:bCs/>
                <w:kern w:val="2"/>
                <w:sz w:val="20"/>
                <w:lang w:val="it-IT"/>
              </w:rPr>
              <w:t>utilizzare Internet come mezzo di lavoro e di ricerca.</w:t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kern w:val="2"/>
                <w:lang w:val="it-IT"/>
              </w:rPr>
            </w:pPr>
            <w:r>
              <w:rPr>
                <w:b/>
                <w:bCs/>
                <w:kern w:val="2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  <w:vAlign w:val="center"/>
          </w:tcPr>
          <w:p>
            <w:pPr>
              <w:pStyle w:val="ECVLanguageName"/>
              <w:tabs>
                <w:tab w:val="clear" w:pos="709"/>
                <w:tab w:val="center" w:pos="3629" w:leader="none"/>
                <w:tab w:val="right" w:pos="7259" w:leader="none"/>
              </w:tabs>
              <w:jc w:val="left"/>
              <w:rPr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kern w:val="2"/>
                <w:sz w:val="20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b/>
                <w:b/>
                <w:bCs/>
                <w:color w:val="0E4194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b/>
                <w:b/>
                <w:bCs/>
                <w:color w:val="000080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2016 - Progetto (team di progetto): “Riorganizzazione percorso prelievi domiciliari”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E4194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E4194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2015 - Progetto (collaborazione):”TU Passi”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E4194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E4194"/>
                <w:kern w:val="2"/>
                <w:sz w:val="20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2014 - Progetto (collaborazione): “Integrazione applicativi Cup e Lis”.</w:t>
            </w:r>
          </w:p>
          <w:p>
            <w:pPr>
              <w:pStyle w:val="Normal"/>
              <w:rPr>
                <w:b/>
                <w:b/>
                <w:bCs/>
                <w:color w:val="0E4194"/>
                <w:kern w:val="2"/>
                <w:sz w:val="22"/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30/03/2017                               Maria Grazia Benig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 Maria Grazia Benign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28:00Z</dcterms:created>
  <dc:creator>f.mignoni</dc:creator>
  <dc:description/>
  <cp:keywords>Europass CV Cedefop</cp:keywords>
  <dc:language>en-US</dc:language>
  <cp:lastModifiedBy>Bacci</cp:lastModifiedBy>
  <cp:lastPrinted>2017-03-31T14:31:00Z</cp:lastPrinted>
  <dcterms:modified xsi:type="dcterms:W3CDTF">2017-04-06T11:2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